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3a – Blood Services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a – Blood Services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b – Acupuncture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b – Acupuncture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b – Acupuncture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c – Other 1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c – Other 1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c – Other 1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d – Other 2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d – Other 2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d – Other 2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e – Other 3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e – Other 3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3e – Other 3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14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49:00Z</dcterms:created>
  <dc:creator>lo</dc:creator>
  <dc:description/>
  <cp:keywords/>
  <dc:language>en-US</dc:language>
  <cp:lastModifiedBy>Fu Associates</cp:lastModifiedBy>
  <dcterms:modified xsi:type="dcterms:W3CDTF">2007-05-09T22:04:00Z</dcterms:modified>
  <cp:revision>4</cp:revision>
  <dc:subject/>
  <dc:title> </dc:title>
</cp:coreProperties>
</file>